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2642"/>
        <w:gridCol w:w="2995"/>
        <w:gridCol w:w="2690"/>
        <w:gridCol w:w="3825"/>
      </w:tblGrid>
      <w:tr>
        <w:trPr/>
        <w:tc>
          <w:tcPr>
            <w:tcW w:w="1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sz w:val="52"/>
                <w:szCs w:val="5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3855</wp:posOffset>
                  </wp:positionH>
                  <wp:positionV relativeFrom="paragraph">
                    <wp:posOffset>-4445</wp:posOffset>
                  </wp:positionV>
                  <wp:extent cx="731520" cy="632460"/>
                  <wp:effectExtent l="0" t="0" r="0" b="0"/>
                  <wp:wrapTight wrapText="bothSides">
                    <wp:wrapPolygon edited="0">
                      <wp:start x="-222" y="0"/>
                      <wp:lineTo x="-222" y="21338"/>
                      <wp:lineTo x="21600" y="21338"/>
                      <wp:lineTo x="21600" y="0"/>
                      <wp:lineTo x="-22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52"/>
                <w:szCs w:val="52"/>
              </w:rPr>
              <w:t>TaraNet Action Plan 2006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oal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ctions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utcome/Evidenc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sponsibility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mment/Evaluation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o maintain and develop the TaraNet learning community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Maintain term by term meetings for Principals and Lead Teache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Continue the VC faculty/dept. meetings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Fund the e-Principal’s position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Seek further funding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Meetings will be held.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Schedule of VC Dept. meetings will be publish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E-Principal job description written and ratifi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Principals develop a sustainable sponsorship package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TaraNet Principals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E-Principal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TaraNet Principals</w:t>
              <w:br/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TaraNet Principal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eetings were maintained with a good attendance. Some uncertainty over roles &amp; inclusion of lead teachers. Many meetings ‘nuts &amp; bolts’ and need a more pedagogical focu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epartment meetings didn’t happen – Rachel surveyed cluster HODs – this needs to be driven by the people in the schools themselve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urther funding has had to wait for our accounts to be audited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velop learning opportunities for students through the national and provincial VC clusters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he e-Principal will liaise with subject co-ordinators to facilitate enrolment into VC courses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araNet schools will offer one VC class ea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incipals will coordinate course selection timelines to assist the e-Principal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incipals/Timetabl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chool VC co-ordinato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rincipal/e-Principal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 all schools offered VC teachers – schools need to look for a way to resource this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Ongoing difficulties with timetables - how can schools be more flexible?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KNet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Sharing resources across cluster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Lead department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rincipals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HODs/Faculty Heads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oastal College is the only school using this LMS. Other schools are beginning to investigate LMS options though SMS has had a higher priority this ye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0:02:00Z</dcterms:created>
  <dc:creator>Rachel</dc:creator>
  <dc:description/>
  <cp:keywords/>
  <dc:language>en-US</dc:language>
  <cp:lastModifiedBy>Rachel</cp:lastModifiedBy>
  <dcterms:modified xsi:type="dcterms:W3CDTF">2007-04-03T00:03:00Z</dcterms:modified>
  <cp:revision>3</cp:revision>
  <dc:subject/>
  <dc:title>TaraNet Action Plan 2006</dc:title>
</cp:coreProperties>
</file>